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/>
          <w:b/>
          <w:b/>
        </w:rPr>
      </w:pPr>
      <w:r>
        <w:rPr>
          <w:rFonts w:ascii="Arial Black" w:hAnsi="Arial Black"/>
          <w:b/>
        </w:rPr>
        <w:t>T E C H N I C K Á     Z P R Á V A</w:t>
      </w:r>
    </w:p>
    <w:p>
      <w:pPr>
        <w:pStyle w:val="Normal"/>
        <w:jc w:val="center"/>
        <w:rPr>
          <w:rFonts w:ascii="Arial Black" w:hAnsi="Arial Black"/>
          <w:b/>
          <w:b/>
        </w:rPr>
      </w:pPr>
      <w:r>
        <w:rPr>
          <w:rFonts w:ascii="Arial Black" w:hAnsi="Arial Black"/>
          <w:b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1. Identifikační údaj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Název stavby</w:t>
        <w:tab/>
        <w:tab/>
        <w:t>:</w:t>
        <w:tab/>
        <w:t>Rekonstrukce silnice II/275 Bošín – Křinec, km 28,376 - 31,003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Místo stavby</w:t>
        <w:tab/>
        <w:tab/>
        <w:t>:</w:t>
        <w:tab/>
        <w:t>silnice II/275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atastrální území</w:t>
        <w:tab/>
        <w:t>:</w:t>
        <w:tab/>
        <w:t>Sovenice , Bošín, Křinec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Objednatel</w:t>
        <w:tab/>
        <w:tab/>
        <w:t>:</w:t>
        <w:tab/>
        <w:t>Středočeský kraj</w:t>
        <w:tab/>
        <w:tab/>
        <w:tab/>
        <w:tab/>
      </w:r>
    </w:p>
    <w:p>
      <w:pPr>
        <w:pStyle w:val="Normal"/>
        <w:ind w:left="2124" w:firstLine="708"/>
        <w:jc w:val="both"/>
        <w:rPr>
          <w:rFonts w:ascii="Arial Narrow" w:hAnsi="Arial Narrow"/>
        </w:rPr>
      </w:pPr>
      <w:r>
        <w:rPr>
          <w:rFonts w:ascii="Arial Narrow" w:hAnsi="Arial Narrow"/>
        </w:rPr>
        <w:t>Zborovská 11</w:t>
      </w:r>
    </w:p>
    <w:p>
      <w:pPr>
        <w:pStyle w:val="Normal"/>
        <w:ind w:left="2124" w:firstLine="708"/>
        <w:jc w:val="both"/>
        <w:rPr>
          <w:rFonts w:ascii="Arial Narrow" w:hAnsi="Arial Narrow"/>
        </w:rPr>
      </w:pPr>
      <w:r>
        <w:rPr>
          <w:rFonts w:ascii="Arial Narrow" w:hAnsi="Arial Narrow"/>
        </w:rPr>
        <w:t>150 21  Praha 5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2. Umístění stavby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Staveniště se nachází na pozemcích parcelní číslo KN 343 a 344, katastrální území Bošín , p.č. 885, k.ú. Sovenice a p.č. 1043  v k.ú. Křinec – viz. příloha č. B.2  Informace o parcelách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3. Vyhodnocení průzkumů a podkladů</w:t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Pro vypracování  dokumentace pro ohlášení stavby byly použity tyto podklady :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a/ Zpráva č.0841 201008601-03  DIAGNOSTIKA VOZOVKY A NÁVRH REKONSTRUKCE  NA VYBRANÉM ÚSEKU SILNICE II/275 Bošín - Křinec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Tuto zprávu vypracovala firma IMOS BRNO, a.s., zapsaná v OR vedeným KS v Brně, oddíl B, vložka 2211, divize  silniční vývoj, Olomoucká 174, 627 00 Brno, IČ : 25322257 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b/ Vyjádření organizací a orgánů uvedená v části F. Doklady, této projektové dokumentac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c/ Průběžné jednání, konsultace a výrobní výbor s objednatelem této projektové dokumentac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d/ Geodetické zaměření provedené společností Ing. Petr Bálek – GEODETA v červnu 2011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4. Technický popis stavby</w:t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Návrh řešení opravy komunikace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Návrh rekonstrukce komunikace vychází z diagnostiky vozovky provedené firmou IMOS Brno a.s.. Zároveň byla provedena vizualizace stávajícího stavu trasy (příloha C,9 Fotodokumentace ), v této příloze jsou zachyceny i jednotlivé silniční objekty nacházející se v  trase rekonstrukce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Povrch komunikace vykazuje tyto poruchy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nepravidelné hrboly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příčné a podélné trhliny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mozaikové a síťové trhliny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odlamování okrajů  vozovky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plošná deformace vozovky</w:t>
      </w:r>
    </w:p>
    <w:p>
      <w:pPr>
        <w:pStyle w:val="Normal"/>
        <w:ind w:left="1770" w:hanging="0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Na povrchu komunikace byly prováděny lokální opravy asfaltovou směsí (okraje vozovky)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V rekonstruovaném úseku silnice II/275, tj od staničení v km 28,376 (uzlový bod č.1312A040- křižovatka s III/275 21 ) po km 31,003 (uzlový bod č. 1312A41 – křižovatka s III/275 22) se nacházejí tyto silniční objekty :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i/>
          <w:i/>
        </w:rPr>
      </w:pPr>
      <w:r>
        <w:rPr>
          <w:rFonts w:ascii="Arial Narrow" w:hAnsi="Arial Narrow"/>
          <w:i/>
        </w:rPr>
        <w:t>Staničení :</w:t>
        <w:tab/>
        <w:tab/>
        <w:t>označení objektu :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28,654</w:t>
        <w:tab/>
        <w:tab/>
        <w:t>Propustek č.1 – nebyl nalezen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28,843</w:t>
        <w:tab/>
        <w:tab/>
        <w:t>Propustek č.2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29,276</w:t>
        <w:tab/>
        <w:tab/>
        <w:t>Propustek č.3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30,048</w:t>
        <w:tab/>
        <w:tab/>
        <w:t>Propustek č.4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30,684</w:t>
        <w:tab/>
        <w:tab/>
        <w:t>Propustek č.5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km</w:t>
        <w:tab/>
        <w:t>30,918</w:t>
        <w:tab/>
        <w:tab/>
        <w:t>Propustek č.6 – nebyl nalezen - obnova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Dále se v trase rekonstrukce nachází značné množství hospodářských polních sjezdů. Aby jejich ponechání nebránilo odtoku srážkových vod z příkopů musí být pod sjezdem uloženo betonové (ŽB) potrubí.  Sjezdy, které nejsou takto provedeny budou v rámci čištění příkopů odstraněny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Návrh konstrukce vozovky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Návrh rekonstrukce vozovky byl rozdělen do dvou úseků :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  <w:b/>
        </w:rPr>
        <w:t xml:space="preserve">A/ Úsek od km 28,376  po 28,900  </w:t>
      </w:r>
      <w:r>
        <w:rPr>
          <w:rFonts w:ascii="Arial Narrow" w:hAnsi="Arial Narrow"/>
        </w:rPr>
        <w:t>(úsek zčásti procházející  obcí Bošín)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frézování tl. 50 mm s odvozem materiálu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očištění povrchu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opravy trhlin po frézování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spojovací postřik 0,400 -0,500 kg/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obrusná vrstva ACO 11 tl. 50 mm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Oprava trhlin se navrhuje na délku trhliny  pro frézování š. cca 40 mm na hl. rovněž 40 mm a provést její vyplnění zálivkou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Na tomto úseku nedojde k navýšení nivelety komunikace a bude provedena pouze výměna obrusné vrstvy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B/ Úsek od km 28,900 po 31,003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výběr konstrukčně porušených ploch (síťové trhliny a deformace) pro kompletní výměnu vrstev vozovky – cca 20 % plochy vozovky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lokální sanace – odstranění poškozených vrstev vozovky  s výměnou</w:t>
      </w:r>
    </w:p>
    <w:p>
      <w:pPr>
        <w:pStyle w:val="Normal"/>
        <w:ind w:left="1416" w:firstLine="708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 </w:t>
      </w:r>
      <w:r>
        <w:rPr>
          <w:rFonts w:ascii="Arial Narrow" w:hAnsi="Arial Narrow"/>
        </w:rPr>
        <w:t>podložní zeminy do tl. 300 mm – viz. C/ Skladba lokální sanac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spojovací postřik 0,400 – 0,500 kg/m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obrusná vrstva ACO 11 tl. 50 mm</w:t>
      </w:r>
    </w:p>
    <w:p>
      <w:pPr>
        <w:pStyle w:val="Normal"/>
        <w:ind w:left="2130" w:hanging="0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V 2. úseku komunikace od km 28,900 se vyskytují místa konstrukčně porušená. Konstrukce vozovky v podkladu  a zejména v podloží je nehomogenní. Aby byla zajištěna předepsaná únosnost pláně je navržena výměna podložní zeminy v tl. 30 cm, na kterou je pod konstrukční vrstvy vozovky  položena geotextílie. 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Skladba lokální sanace :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výměna podložní zeminy tl. </w:t>
        <w:tab/>
        <w:tab/>
        <w:t>300 m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separační geotextíli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podklad ze štěrkodrti</w:t>
        <w:tab/>
        <w:t>tl.</w:t>
        <w:tab/>
        <w:tab/>
        <w:t>200 m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SC I  </w:t>
        <w:tab/>
        <w:tab/>
        <w:tab/>
        <w:t>tl.</w:t>
        <w:tab/>
        <w:t xml:space="preserve"> </w:t>
        <w:tab/>
        <w:t>130 m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spojovací postřik 0,400-0,500 kg/m2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ACP 16</w:t>
        <w:tab/>
        <w:tab/>
        <w:tab/>
        <w:t>tl.</w:t>
        <w:tab/>
        <w:tab/>
        <w:t>60 m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spojovací postřik 0,150-0,200 kg/m2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/>
        </w:rPr>
      </w:pPr>
      <w:r>
        <w:rPr>
          <w:rFonts w:ascii="Arial Narrow" w:hAnsi="Arial Narrow"/>
        </w:rPr>
        <w:t>ACO 11</w:t>
        <w:tab/>
        <w:tab/>
        <w:t>tl.</w:t>
        <w:tab/>
        <w:tab/>
        <w:t>50 mm</w:t>
      </w:r>
    </w:p>
    <w:p>
      <w:pPr>
        <w:pStyle w:val="Normal"/>
        <w:ind w:left="360" w:hanging="0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Výběr ploch pro výměnu podloží bude proveden za účasti zástupce  správce komunikace 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Zbývající část druhého úseku komunikace bude zesílena obrusnou vrstvou  z ACO 11 tl. 50 mm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Odvodnění vozovky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Odvodnění vozovky bude zajištěno příčným sklonem povrchu komunikace s vyspárováním do přilehlých silničních příkopů. Příkopy budou pročištěny, přebytečný materiál z části příkopů odvezen a uložen na skládce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Polní sjezdy, které brání v odtoku srážkových vod budou odstraněny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U sjezdů, které jsou vybaveny potrubím bude provedeno jejich pročištění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Tento propustek se má nacházet v  v km 28,654. Při prohlídce dotčeného úseku nebyl nalezen. Vzhledem k tomu, že v této části je komunikace v dostatečném podélném sklonu není navržena jeho obnov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Propustek č. 2 je umístěn v km 28,843 v obci Bošín. Jedná se pravděpodobně o propustek, který ústí do požární nádrže. Na levé straně komunikace je na jeho nátoku v prostoru mimo komunikaci osazena vpusť. Při čištění příkopů provést vyčištění vpusti i propustku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Z bezpečnostních důvodů bude na pravé straně silnice doplněno ocelové jednostranné svodidlo typu JSNH4/N2 – 44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Tento propustek se nachází před koncem obce Bošín. Je plně funkční a bude pouze provedena výšková úprava mříže na náto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Je umístěn v km 30,048 s kamennými čely. Jeho stav je dobrý. V rámci opravy dojde k jeho pročištění, odstranění náletových dřevin, vyspárování zdiva čel a nátěru zábradlí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Z bezpečnostních důvodů bude po obou stranách silnice doplněno ocelové jednostranné svodidlo typu JSNH4/N2 – 2 × 6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Jedná se o propustek s betonovými čely v km 30,684. Světlost propustku je 400 mm. V rámci rekonstrukce komunikace bude provedeno jeho vyčištění a údržba čel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Z bezpečnostních důvodů bude po obou stranách silnice doplněno ocelové jednostranné svodidlo typu JSNH4/N2 – 2 × 6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  <w:t>Propustek č. 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V km 30,918 se má podle paspartu komunikace II/275 nacházet propustek. V terénu však nebyl nalezen. Je možné, že při předcházejících rekonstrukcích došlo k jeho zanesení. V rámci rekonstrukce tohoto úseku komunikace   navrhujeme provést jeho novou výstavbu. Nový propust bude mít světlost DN 600 mm a betonová čela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Z bezpečnostních důvodů bude po obou stranách silnice doplněno ocelové jednostranné svodidlo typu JSNH4/N2 – 2 × 6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b/>
          <w:b/>
          <w:i/>
          <w:i/>
        </w:rPr>
      </w:pPr>
      <w:r>
        <w:rPr>
          <w:rFonts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Hlavní výměry komunikac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Délka úseku</w:t>
        <w:tab/>
        <w:tab/>
        <w:tab/>
        <w:tab/>
        <w:t>2.627 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Šířka vozovky</w:t>
        <w:tab/>
        <w:tab/>
        <w:tab/>
        <w:tab/>
        <w:t>5,2 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Celková plocha úseku</w:t>
        <w:tab/>
        <w:tab/>
        <w:tab/>
        <w:t>13,660  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vertAlign w:val="superscript"/>
        </w:rPr>
      </w:pPr>
      <w:r>
        <w:rPr>
          <w:rFonts w:ascii="Arial Narrow" w:hAnsi="Arial Narrow"/>
        </w:rPr>
        <w:t>Plocha frézování vozovky</w:t>
        <w:tab/>
        <w:tab/>
        <w:t>2.725 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vertAlign w:val="superscript"/>
        </w:rPr>
      </w:pPr>
      <w:r>
        <w:rPr>
          <w:rFonts w:ascii="Arial Narrow" w:hAnsi="Arial Narrow"/>
        </w:rPr>
        <w:t>Plocha výměny kompletní konstrukce</w:t>
        <w:tab/>
        <w:t>2.272 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vertAlign w:val="superscript"/>
        </w:rPr>
      </w:pPr>
      <w:r>
        <w:rPr>
          <w:rFonts w:ascii="Arial Narrow" w:hAnsi="Arial Narrow"/>
        </w:rPr>
        <w:t>Plocha doplnění obrusné vrstvy</w:t>
        <w:tab/>
        <w:tab/>
        <w:t>11.439 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  <w:vertAlign w:val="superscript"/>
        </w:rPr>
      </w:pPr>
      <w:r>
        <w:rPr>
          <w:rFonts w:ascii="Arial Narrow" w:hAnsi="Arial Narrow"/>
        </w:rPr>
        <w:t>Plocha nezpevněné krajnice</w:t>
        <w:tab/>
        <w:tab/>
        <w:t>1.314 m</w:t>
      </w:r>
      <w:r>
        <w:rPr>
          <w:rFonts w:ascii="Arial Narrow" w:hAnsi="Arial Narrow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/>
        </w:rPr>
      </w:pPr>
      <w:r>
        <w:rPr>
          <w:rFonts w:ascii="Arial Narrow" w:hAnsi="Arial Narrow"/>
        </w:rPr>
        <w:t>Svodidlo JSNH4/N2</w:t>
        <w:tab/>
        <w:tab/>
        <w:tab/>
        <w:t>404 m</w:t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5. Stav a vybavení území stavby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Rekonstruovaný úsek komunikace II/275 prochází v délce  1937 m nezastavěným územím, cca 690 m vede zástavbou v obci Bošín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V bezprostřední blízkosti komunikace se nenachází žádná zeleň. Stromy jsou osazeny na části trasy na vnější straně přilehlých příkopů. Při čištění příkopů bude odstraněno i křoví, které zasahuje do profilu příkopu. 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V prostoru opravy komunikace II/275 se nenachází žádné chráněné území.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6. Vliv stavby na stávající inženýrské sítě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Před zahájením stavebních prací zajistí jejich zhotovitel vytyčení podzemních vedení na staveništi !!!!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Vyjádření správců IS je součástí PD – F. Doklady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7. Dopravní značení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Stávající svislé dopravní značení bude zachováno. Po dokončení stavby bude provedeno nové osazení silničních sloupků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Na celé délce trasy komunikace bude obnoveno vodorovné dopravní značení  z nátěrových hmot . PO celé délce trasy bude prezentováno vodící čárou souvislou (V4-0,125)  sloužící k vyznačení okraje vozovky a V2b v místech křižovatek. VDZ bude po dokončení obrusné vrstvy provedeno barvou. V ceně prací vybraného zhotovitele je i  jeho obnovení plastem, po vyzrání obrusu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8. Příprava území pro stavbu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Veškeré pozemkové parcely, na kterých bude stavba realizována, jsou ve vlastnictví investora stavby – Středočeského kraje. Z uvedeného důvodu je území pro stavbu připraveno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  <w:i/>
          <w:i/>
          <w:u w:val="single"/>
        </w:rPr>
      </w:pPr>
      <w:r>
        <w:rPr>
          <w:rFonts w:ascii="Arial Narrow" w:hAnsi="Arial Narrow"/>
          <w:b/>
          <w:i/>
          <w:u w:val="single"/>
        </w:rPr>
        <w:t>9. Ochrana životního prostředí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Stavbou, ani její realizací nedojde k nežádoucím vlivům na životní prostředí. Při stavbě dojde ke krátkodobému zvýšení prašnosti a hluku v průběhu provádění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ascii="Arial Narrow" w:hAnsi="Arial Narrow"/>
        </w:rPr>
        <w:t>V Praze, březen 2013</w:t>
        <w:tab/>
        <w:tab/>
        <w:t xml:space="preserve"> </w:t>
        <w:tab/>
        <w:tab/>
        <w:tab/>
        <w:tab/>
        <w:tab/>
        <w:tab/>
        <w:t xml:space="preserve">    Ing. Tomáš Roztočil</w:t>
      </w:r>
    </w:p>
    <w:p>
      <w:pPr>
        <w:pStyle w:val="Normal"/>
        <w:jc w:val="both"/>
        <w:rPr>
          <w:rFonts w:ascii="Arial Narrow" w:hAnsi="Arial Narrow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6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125" w:hanging="0"/>
      <w:rPr>
        <w:rFonts w:ascii="Arial" w:hAnsi="Arial"/>
        <w:sz w:val="18"/>
      </w:rPr>
    </w:pPr>
    <w:r>
      <w:rPr>
        <w:rFonts w:ascii="Arial" w:hAnsi="Arial"/>
        <w:sz w:val="18"/>
      </w:rPr>
      <w:t xml:space="preserve">      </w:t>
    </w:r>
    <w:r>
      <w:rPr>
        <w:rFonts w:ascii="Arial" w:hAnsi="Arial"/>
        <w:sz w:val="18"/>
      </w:rPr>
      <w:t>II/275 MCELY - KŘINEC, REKONSTRUKCE</w:t>
      <w:tab/>
      <w:tab/>
      <w:tab/>
      <w:tab/>
      <w:tab/>
      <w:tab/>
      <w:t xml:space="preserve">       </w:t>
    </w:r>
  </w:p>
  <w:p>
    <w:pPr>
      <w:pStyle w:val="Header"/>
      <w:rPr>
        <w:rFonts w:ascii="Arial" w:hAnsi="Arial"/>
        <w:sz w:val="18"/>
        <w:u w:val="single"/>
      </w:rPr>
    </w:pPr>
    <w:r>
      <w:rPr>
        <w:rFonts w:ascii="Arial" w:hAnsi="Arial"/>
        <w:sz w:val="18"/>
        <w:u w:val="single"/>
      </w:rPr>
      <w:t xml:space="preserve">Technická zpráva             </w:t>
      <w:tab/>
      <w:tab/>
      <w:t xml:space="preserve">  PDPS 03/2013</w:t>
    </w:r>
  </w:p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115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link w:val="Footer"/>
    <w:uiPriority w:val="99"/>
    <w:semiHidden/>
    <w:qFormat/>
    <w:locked/>
    <w:rPr>
      <w:rFonts w:cs="Times New Roman"/>
      <w:sz w:val="24"/>
      <w:szCs w:val="24"/>
    </w:rPr>
  </w:style>
  <w:style w:type="character" w:styleId="Pagenumber">
    <w:name w:val="page number"/>
    <w:uiPriority w:val="99"/>
    <w:qFormat/>
    <w:rsid w:val="00e9488a"/>
    <w:rPr>
      <w:rFonts w:cs="Times New Roman"/>
    </w:rPr>
  </w:style>
  <w:style w:type="character" w:styleId="ZhlavChar" w:customStyle="1">
    <w:name w:val="Záhlaví Char"/>
    <w:link w:val="Header"/>
    <w:uiPriority w:val="99"/>
    <w:semiHidden/>
    <w:qFormat/>
    <w:locked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rsid w:val="00e9488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ZhlavChar"/>
    <w:rsid w:val="00ff0cf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5</Pages>
  <Words>1186</Words>
  <Characters>7003</Characters>
  <CharactersWithSpaces>817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03:00Z</dcterms:created>
  <dc:creator>PH Invest</dc:creator>
  <dc:description/>
  <dc:language>en-US</dc:language>
  <cp:lastModifiedBy>Adriána Ondovcakova</cp:lastModifiedBy>
  <cp:lastPrinted>2010-09-01T15:30:00Z</cp:lastPrinted>
  <dcterms:modified xsi:type="dcterms:W3CDTF">2013-03-14T10:16:00Z</dcterms:modified>
  <cp:revision>8</cp:revision>
  <dc:subject/>
  <dc:title>T E C H N I C K Á     Z P R Á V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